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E.M.E.F. Paulo Freire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4 - MANHÃ               LOCADO (x)        SME ( )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12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Corredor do Edilson, Assentamento Apolo (aluno Davi), Estrada Pampeiro (Barragem), Assentamento Posto Novo,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30,46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6.092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06:0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2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08:00 às 12:2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:20 min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30,46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10-04T15:40:00Z</cp:lastPrinted>
  <dcterms:modified xsi:type="dcterms:W3CDTF">2021-10-04T18:42:00Z</dcterms:modified>
  <cp:revision>33</cp:revision>
  <dc:subject/>
  <dc:title>ÍTEM</dc:title>
</cp:coreProperties>
</file>